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29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4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eine telefonische Information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, dass im Rm Rothenburg irgend eine  Explosion  stattgefunden hat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??????????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m Rothenburg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???????????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err Tizian Müller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kontakt ist abgebrochen. Rückruf ist nicht möglich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ignis scheint gross zu sein?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euerwehr Rothenburg alarmiert. 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4T07:53:00Z</cp:lastPrinted>
  <dcterms:modified xsi:type="dcterms:W3CDTF">2011-03-06T16:34:00Z</dcterms:modified>
  <cp:revision>19</cp:revision>
  <dc:subject/>
  <dc:title>Lageverarbeitungszyklus - Fallbeispiel 1</dc:title>
</cp:coreProperties>
</file>